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 “Becoming a More Skillful Teacher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, December 7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East Middl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al Off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4:30-6:30p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opic: Instructional Deliver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jectives:  The learner will be able to: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lect upon and evaluate the effectiveness of their of  instructional delivery to meet learning needs and drive planning and instruction based on standards 6 and 7 of the CCPS observation and evaluation tool.</w:t>
      </w:r>
    </w:p>
    <w:p>
      <w:pPr>
        <w:pStyle w:val="Normal"/>
        <w:ind w:left="1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* Bring a lesson plan ***    Reflections and paperwork due by December 17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4257"/>
        <w:gridCol w:w="1656"/>
        <w:gridCol w:w="1604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-4:3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and Greet</w:t>
            </w:r>
          </w:p>
          <w:p>
            <w:pPr>
              <w:pStyle w:val="Normal"/>
              <w:rPr/>
            </w:pPr>
            <w:r>
              <w:rPr/>
              <w:t>Agenda and Objective</w:t>
            </w:r>
          </w:p>
          <w:p>
            <w:pPr>
              <w:pStyle w:val="Normal"/>
              <w:rPr/>
            </w:pPr>
            <w:r>
              <w:rPr/>
              <w:t>Welcom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5-4:5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Skil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ab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ryl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50- 5: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-Ups, Hooks, Closur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Tab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an 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0-5:5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tandards for Instructional Deliver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ce Partner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tchen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55-6:2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ing it together~Celebration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Representatio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yn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0-6:3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osure and course evaluation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wor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41:00Z</dcterms:created>
  <dc:creator>ccps</dc:creator>
  <dc:description/>
  <cp:keywords/>
  <dc:language>en-US</dc:language>
  <cp:lastModifiedBy>ccps</cp:lastModifiedBy>
  <cp:lastPrinted>2010-03-19T10:20:00Z</cp:lastPrinted>
  <dcterms:modified xsi:type="dcterms:W3CDTF">2010-12-02T17:38:00Z</dcterms:modified>
  <cp:revision>3</cp:revision>
  <dc:subject/>
  <dc:title>Agenda</dc:title>
</cp:coreProperties>
</file>